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«Русский язык» 3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в соответствии с учебным план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(базовый/ углубленный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Шлег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9.12.2012 №273 – ФЗ «Об образовании в Российской Федерации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 Приказ Министерства просвещения РФ от 31 мая 2021 г. № 286 «Об утверждении федерального государственного образовательного стандарта начального общего образования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 Основная общеобразовательная программа начального общего образования МКОУ «Малобутырская СОШ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Учебный пла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МКОУ «Малобутырская СОШ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каз Министерства просвещения Российской Федерации 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усскому язык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обр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динения по началь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анию, протокол 3/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 27.09.2021 г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П. Канакина, В.Г. Горец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усский язык. 3 класс», в 2 частях: учебник для общеобразовательных учреждений.М.:Просвещение, 2020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/год в соответствии с авторской программой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бретение младшими школьниками первоначальных представлений о многообразии языков и культур на территории Российской Федерации, о языке как одной из главных духов</w:t>
              <w:softHyphen/>
              <w:t>но</w:t>
              <w:softHyphen/>
              <w:t>нравственных ценностей народа; понимание роли языка как основного средства общения; осознание значения русского язы</w:t>
              <w:softHyphen/>
              <w:t>ка как государственного языка Российской Федерации; пони</w:t>
              <w:softHyphen/>
              <w:t>мание роли русского языка как языка межнационального об</w:t>
              <w:softHyphen/>
              <w:t>щения; осознание правильной устной и письменной речи как показателя общей культуры человека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основными видами речевой деятельности на ос</w:t>
              <w:softHyphen/>
              <w:t>нове первоначальных представлений о нормах современного русского литературного языка: аудированием, говорением, чте</w:t>
              <w:softHyphen/>
              <w:t>нием, письмом;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первоначальными научными представлениями о системе русского языка: фонетике, графике, лексике, морфе</w:t>
              <w:softHyphen/>
              <w:t>мике, морфологии и синтаксисе; об основных единицах языка, их признаках и особенностях употребления в речи; использова</w:t>
              <w:softHyphen/>
              <w:t>ние в речевой деятельности норм современного русского литера</w:t>
              <w:softHyphen/>
              <w:t>турного языка (орфоэпических, лексических, грамматических, орфографических, пунктуационных) и речевого этике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2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функциональной грамотности, готовности к успешному взаимодействию с изменяющимся миром и дальнейшему успешному образованию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LiberationSerif;Times New Roman" w:hAnsi="LiberationSerif;Times New Roman" w:eastAsia="Times New Roman" w:cs="LiberationSerif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LiberationSerif;Times New Roman" w:ascii="LiberationSerif;Times New Roman" w:hAnsi="LiberationSerif;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iberation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19:00Z</dcterms:created>
  <dc:creator>Оксана</dc:creator>
  <dc:description/>
  <dc:language>en-US</dc:language>
  <cp:lastModifiedBy>!</cp:lastModifiedBy>
  <dcterms:modified xsi:type="dcterms:W3CDTF">2022-10-31T15:19:00Z</dcterms:modified>
  <cp:revision>2</cp:revision>
  <dc:subject/>
  <dc:title/>
</cp:coreProperties>
</file>